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сводному отчету об оценке регулирующего воздействия </w:t>
      </w:r>
      <w:r>
        <w:rPr>
          <w:rFonts w:cs="Times New Roman" w:ascii="Times New Roman" w:hAnsi="Times New Roman"/>
          <w:sz w:val="26"/>
          <w:szCs w:val="26"/>
        </w:rPr>
        <w:t xml:space="preserve">проекта постанов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Дальнереченского городского округа 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Федеральным законодательством не регламентирован порядок отбора лиц, изъявивших намерение осуществлять торговую деятельность в нестационарных торговых объектах, расположенных на земельных участках, находящихся в государственной и муниципальной собственности, для последующего включения их по инициативе органов местного самоуправления в схему размещения нестационарных торговых объектов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ей Приморского края 17 апреля 2018 года принято постановление   № 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(далее - Порядок). Во исполнение пункта 1.3 Порядка, возникла необходимость разработки правового акта, определяющего порядок проведения аукциона, определения победителя, а также порядок и сроки включения претендентов на право включения в схему размещения нестационарных торговых объектов на территории Дальнереченского городского округа (далее - Схема). Таким образом , руководствуясь Федеральными законами : от 06 октября 2003 года 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от 26 июля 2006 года №135-ФЗ «О защите конкуренции», постановлением Администрацией Приморского края 17 апреля 2018 года N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 отделом предпринимательства и потребительского рынка администрации   Дальнереченского городского округа  разработан проект постановления администрации Дальнереченского городского округа </w:t>
      </w:r>
      <w:r>
        <w:rPr>
          <w:rStyle w:val="Style14"/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 целью единообразного нормативного правового регулирования отношений в указанной сфере, подготовлен нормативный правовой акт, регламентирующий вопрос отбора претендентов на право включения их в схему размещения нестационарных торговых объек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 Основные группы, подверженные влиянию рассматриваемой проблемы: индивидуальные предприниматели и юридические лица, осуществляющие торговую деятельность, в </w:t>
      </w:r>
      <w:r>
        <w:rPr>
          <w:sz w:val="26"/>
          <w:szCs w:val="26"/>
        </w:rPr>
        <w:t>нестационарных торговых объектах, расположенных на земельных участках, в зданиях, строениях, сооружениях, находящихся в государственной собственности ил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принятии проекта НПА изменится содержание прав, обязанностей, функций, полномочий хозяйствующих субъектов</w:t>
      </w:r>
      <w:r>
        <w:rPr>
          <w:rFonts w:cs="Times New Roman" w:ascii="Times New Roman" w:hAnsi="Times New Roman"/>
          <w:sz w:val="26"/>
          <w:szCs w:val="26"/>
        </w:rPr>
        <w:t>. Согласно принимаемому проекту постановления индивидуальные предприниматели и юридические лица будут обязаны вносить плату за участие в закрытом аукционе на право включения в Схему размещения нестационарного торгового объек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Style w:val="2"/>
          <w:rFonts w:eastAsia="Calibri" w:cs="Calibri"/>
          <w:sz w:val="26"/>
          <w:szCs w:val="26"/>
        </w:rPr>
        <w:t xml:space="preserve"> </w:t>
      </w:r>
      <w:r>
        <w:rPr>
          <w:rStyle w:val="2"/>
          <w:rFonts w:eastAsia="Times New Roman" w:cs="Times New Roman"/>
          <w:sz w:val="26"/>
          <w:szCs w:val="26"/>
        </w:rPr>
        <w:t xml:space="preserve">Размер платы хозяйствующего субъекта на право включения в Схему без проведения аукциона </w:t>
      </w:r>
      <w:r>
        <w:rPr>
          <w:rFonts w:cs="Times New Roman" w:ascii="Times New Roman" w:hAnsi="Times New Roman"/>
          <w:sz w:val="26"/>
          <w:szCs w:val="26"/>
        </w:rPr>
        <w:t xml:space="preserve">соответствует </w:t>
      </w:r>
      <w:r>
        <w:rPr>
          <w:rStyle w:val="2"/>
          <w:rFonts w:eastAsia="Times New Roman" w:cs="Times New Roman"/>
          <w:sz w:val="26"/>
          <w:szCs w:val="26"/>
        </w:rPr>
        <w:t>начальной (стартовой) цене аукци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уществление полномочий для реализации предполагаемого правового регулирования дополнительных расходов не потребуется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ъекты предпринимательской деятельности понесут дополнительные расходы в размере  </w:t>
      </w:r>
      <w:r>
        <w:rPr>
          <w:rFonts w:eastAsia="Times New Roman" w:cs="Times New Roman" w:ascii="Times New Roman" w:hAnsi="Times New Roman"/>
          <w:sz w:val="26"/>
          <w:szCs w:val="26"/>
        </w:rPr>
        <w:t>25%  от годового размера платы за размещение НТО ( плата з</w:t>
      </w:r>
      <w:r>
        <w:rPr>
          <w:rFonts w:cs="Times New Roman" w:ascii="Times New Roman" w:hAnsi="Times New Roman"/>
          <w:sz w:val="26"/>
          <w:szCs w:val="26"/>
        </w:rPr>
        <w:t>а право включения хозяйствующего субъекта в Схему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 xml:space="preserve">Таким образом, проект постановления имеет  среднюю степень регулирующего воздейств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х альтернативных вариантов достижения цели регулирования не имеетс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 невозможности достижения целей правового регулирования, возможные негативные последствия от введения нового правового регулирования отсутствуют.</w:t>
      </w:r>
      <w:bookmarkStart w:id="1" w:name="P154"/>
      <w:bookmarkEnd w:id="1"/>
    </w:p>
    <w:p>
      <w:pPr>
        <w:pStyle w:val="22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jc w:val="both"/>
        <w:textAlignment w:val="baseline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_"/>
    <w:basedOn w:val="Style13"/>
    <w:qFormat/>
    <w:rPr>
      <w:rFonts w:eastAsia="Times New Roman" w:cs="Times New Roman"/>
      <w:sz w:val="25"/>
      <w:szCs w:val="25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spacing w:val="1"/>
      <w:sz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exact" w:line="461" w:before="0" w:after="0"/>
    </w:pPr>
    <w:rPr>
      <w:rFonts w:cs="Times New Roman"/>
      <w:sz w:val="25"/>
      <w:szCs w:val="25"/>
    </w:rPr>
  </w:style>
  <w:style w:type="paragraph" w:styleId="22">
    <w:name w:val="Абзац списка2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56:00Z</dcterms:created>
  <dc:creator>пк</dc:creator>
  <dc:description/>
  <cp:keywords/>
  <dc:language>en-US</dc:language>
  <cp:lastModifiedBy>adm13</cp:lastModifiedBy>
  <dcterms:modified xsi:type="dcterms:W3CDTF">2018-08-22T12:23:00Z</dcterms:modified>
  <cp:revision>5</cp:revision>
  <dc:subject/>
  <dc:title>ПОЯСНИТЕЛЬНАЯ ЗАПИСКА </dc:title>
</cp:coreProperties>
</file>